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10 WINDOWS/ROOFLIGHTS/SCREENS/LOUVRES</w:t>
      </w:r>
    </w:p>
    <w:p>
      <w:pPr>
        <w:pStyle w:val="Heading3"/>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Slide 2000</w:t>
      </w:r>
    </w:p>
    <w:p>
      <w:pPr>
        <w:pStyle w:val="NormalWeb"/>
        <w:rPr/>
      </w:pPr>
      <w:r>
        <w:rPr/>
        <w:t>Designed for use as horizontal sliding windows, wrap around glazed, for domestic and light / medium commercial applications. Several variations are possible, with 2, 3, 4, and 6-part units available.</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sliding vents run on stainless steel track with stainless steel wheels. Single through to four point hook lock options available.</w:t>
        <w:br/>
        <w:t>Glazing conforms to the requirements of BS 6262 and Part ‘N’ of the Building Regulations for both thickness and type.</w:t>
        <w:br/>
        <w:t>Horizontal and Vertical wrap around aluminium profiles and EPDM gaskets will accommodate24, 28 or 32mm units.</w:t>
        <w:br/>
        <w:t>Windows are manufactured according to customer requirements from a range of standard profiles and are designed to incorporate a range of vent openings and various options, therefore it is advisable to contact Smart Systems technical design department early in the design process.</w:t>
        <w:br/>
        <w:t>Product tested to BS 6375: Part 1. Weather Tightness classification:</w:t>
        <w:br/>
        <w:t>Air Permeability – Class 3 600Pa</w:t>
        <w:br/>
        <w:t>Water Tightness –  Class 7A 300pa.</w:t>
        <w:br/>
        <w:t>Wind resistance –  Class A4 1600Pa</w:t>
        <w:br/>
        <w:t>Windows are manufactured to the required design to within the following maximum limitations (subject to location).</w:t>
        <w:br/>
        <w:t>Max height and width dependent upon windload. Max weight 200Kg per sliding leaf.</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Slide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Class 3 600Pa. Water Tightness – Class 7A 300Pa. Wind resistance - 1600 pa. ).</w:t>
        <w:br/>
        <w:br/>
      </w:r>
      <w:r>
        <w:rPr>
          <w:rStyle w:val="StrongEmphasis"/>
        </w:rPr>
        <w:t>Thermal</w:t>
      </w:r>
      <w:r>
        <w:rPr/>
        <w:t xml:space="preserve">: TBA.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70mm (two tracks) incorporating two 26mm polyamide thermal break sections within the window profiles.</w:t>
        <w:br/>
        <w:t>All outer frame members to be 45° mitred corner construction, reinforced by means of extruded aluminium cleats and stainless steel corner braces. All vent profiles to be cut/shaped and secured using cleat blocks.</w:t>
        <w:br/>
        <w:t>All corner joints to be secured by gluing &amp; crimping or gluing and mechanical corner cleats.</w:t>
        <w:br/>
        <w:t>All mullions and transoms within vents to be cut/shaped and secured using cleats blocks.</w:t>
        <w:br/>
        <w:t>All joints to be sealed during construction using suitable 'small gap' sealant.</w:t>
        <w:br/>
        <w:t>The windows to incorporate an internal pressure equalized drainage system with concealed down drainage through a sub sill or frontal drainage with snap on cover caps/hooded bead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factory fitted.</w:t>
        <w:br/>
        <w:t>Horizontal and Vertical wrap around aluminium profiles and EPDM gaskets to accommodate glazing thickness of Horizontal and Vertical wrap around aluminium profiles and EPDM gaskets to accommodate glazing thickness of 24, 28 and 32mm.</w:t>
      </w:r>
    </w:p>
    <w:p>
      <w:pPr>
        <w:pStyle w:val="NormalWeb"/>
        <w:rPr/>
      </w:pPr>
      <w:r>
        <w:rPr>
          <w:rStyle w:val="StrongEmphasis"/>
        </w:rPr>
        <w:t>Ironmongery / Accessories:</w:t>
      </w:r>
      <w:r>
        <w:rPr>
          <w:b/>
          <w:bCs/>
        </w:rPr>
        <w:br/>
      </w:r>
      <w:r>
        <w:rPr/>
        <w:t xml:space="preserve">TBA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10:00Z</dcterms:created>
  <dc:creator>kcole</dc:creator>
  <dc:description/>
  <dc:language>en-US</dc:language>
  <cp:lastModifiedBy>Kevin Cole</cp:lastModifiedBy>
  <dcterms:modified xsi:type="dcterms:W3CDTF">2013-05-03T15:10:00Z</dcterms:modified>
  <cp:revision>2</cp:revision>
  <dc:subject/>
  <dc:title>NBS SPEC Document</dc:title>
</cp:coreProperties>
</file>